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От 25.09.2025г. № 5-120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ключении из муниципальной собственности Карачевского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рянской области объектов недвижимого имуществ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(жилое помещение ул.Пролетарская д.11 и земельный участо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л. Кучеров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6"/>
          <w:szCs w:val="26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я администрации Карачевского района от 08.09.2025г. №№ 5570, 5569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6"/>
          <w:szCs w:val="26"/>
          <w:lang w:eastAsia="en-US"/>
        </w:rPr>
      </w:pPr>
      <w:r>
        <w:rPr>
          <w:rFonts w:eastAsia="Calibri"/>
          <w:b/>
          <w:bCs/>
          <w:spacing w:val="8"/>
          <w:sz w:val="26"/>
          <w:szCs w:val="26"/>
          <w:lang w:eastAsia="en-US"/>
        </w:rPr>
        <w:t>РЕШИЛ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 Исключить из муниципальной собственности муниципального образования «Карачевское городское поселение» Карачевского муниципального района Брянской области следующие объекты недвижимого имуществ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жилое помещение, площадью 35 кв.м., кадастровый номер: 32:10:0360401:485, расположенное по адресу: Брянская область, Карачевский муниципальный район, Карачевское городское поселение, г.Карачев. ул.Пролетарская д.11 кв.430, балансовая стоимость: 248 89 руб. в связи с его приватизаци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земельный участок, площадью 1201 кв.м., кадастровый номер: 32:10:0360701:21, по адресу: Брянская область, Карачевский район, г.Карачев, ул. Кучерова, № 6 в связи с его продажей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30:00Z</dcterms:created>
  <dc:creator>1</dc:creator>
  <dc:description/>
  <cp:keywords/>
  <dc:language>en-US</dc:language>
  <cp:lastModifiedBy>GORSOVET-1</cp:lastModifiedBy>
  <cp:lastPrinted>2025-06-27T10:44:00Z</cp:lastPrinted>
  <dcterms:modified xsi:type="dcterms:W3CDTF">2025-09-26T08:30:00Z</dcterms:modified>
  <cp:revision>2</cp:revision>
  <dc:subject/>
  <dc:title>Российская Федерация</dc:title>
</cp:coreProperties>
</file>